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0</wp:posOffset>
            </wp:positionV>
            <wp:extent cx="10687050" cy="756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687050" cy="7562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1143000</wp:posOffset>
            </wp:positionV>
            <wp:extent cx="10686415" cy="7560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1257300</wp:posOffset>
            </wp:positionV>
            <wp:extent cx="10686415" cy="7560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7:55:00Z</dcterms:created>
  <dc:creator>user</dc:creator>
  <dc:description/>
  <cp:keywords/>
  <dc:language>en-US</dc:language>
  <cp:lastModifiedBy>user</cp:lastModifiedBy>
  <dcterms:modified xsi:type="dcterms:W3CDTF">2018-12-19T17:58:00Z</dcterms:modified>
  <cp:revision>2</cp:revision>
  <dc:subject/>
  <dc:title/>
</cp:coreProperties>
</file>